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0 ноября 2014 года № 435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 предоставления муниципальной услуги «Выдача ордеров на проведение земляных работ на территории Курчан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требованиях к предоставлению в электронной форме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Курчанского сельского поселения Темрюкского района от 20 ноября 2014 года № 435 «Об утверждении административного регламента предоставления муниципальной услуги «Выдача ордеров на проведение земляных работ на территории Курчанского сельского поселения Темрюкского района» следующие изменения: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2.1. Раздела 2 «Требования к порядку предоставления муниципальной услуги» дополнить абзацем следующего содержания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Cs w:val="28"/>
        </w:rPr>
        <w:t>2. Общему отделу (Шевченко) размесить (опубликовать) настоящее постановление на официальном сайте муниципального образования Темрюк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постановления возложить оставляю за собой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«О внесении изменений в постановл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Курчанского сельского поселения Темрюкского района от </w:t>
        <w:b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20 ноября 2014 года № 435 «Об утверждении административного регламента предоставления муниципальной услуги «Выдача ордеров на проведение земляных работ на территории Курч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78</dc:creator>
  <dc:description/>
  <cp:keywords/>
  <dc:language>en-US</dc:language>
  <cp:lastModifiedBy>Kurt_SP</cp:lastModifiedBy>
  <cp:lastPrinted>2017-08-14T16:15:00Z</cp:lastPrinted>
  <dcterms:modified xsi:type="dcterms:W3CDTF">2017-08-15T10:48:00Z</dcterms:modified>
  <cp:revision>7</cp:revision>
  <dc:subject/>
  <dc:title/>
</cp:coreProperties>
</file>